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ЯВЛЕНИЕ ЗА УЧАСТИЕ В КОНКУРС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за длъжност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длъжността)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административно звено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звеното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А ИНФОРМАЦИЯ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3"/>
        <w:gridCol w:w="452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е имена на кандидат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ГН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рес за кореспонденц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лефон и електронна поща за контакт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Н от Портала за работа в държавната администрация (ако е приложимо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ТЕЛНА ПОДГОТОВКА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 и степен на завършено висше образование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568"/>
        <w:gridCol w:w="1759"/>
        <w:gridCol w:w="227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висшето училищ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и дата на издаване  на диплома или удостоверение за признава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телно- квалифика ционна степ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нос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8742"/>
      </w:tblGrid>
      <w:tr>
        <w:trPr/>
        <w:tc>
          <w:tcPr>
            <w:tcW w:w="910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В случай че 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. В случай че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 Кандидатите имат задължение да извършват проверка в горепосочените регистри за наличието на регистрация на дипломата. В останалите случаи кандидатите прилагат копие на диплома или документ за признаване на придобитото в чужбина образ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пълнителна квалификация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"/>
        <w:gridCol w:w="3097"/>
        <w:gridCol w:w="2847"/>
      </w:tblGrid>
      <w:tr>
        <w:trPr>
          <w:trHeight w:val="1088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/наименование на квалификационната програма и курс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 и място на провеждан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 дипломи, сертификати и удостоверения</w:t>
            </w:r>
          </w:p>
        </w:tc>
      </w:tr>
      <w:tr>
        <w:trPr>
          <w:trHeight w:val="242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бележка. Тук се посочват квалификационни програми и курсове, които не са съпроводени с придобиване на образователно-квалификационна степен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ютърни умения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очете кои софтуерни продукти ползвате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ужди езици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355"/>
        <w:gridCol w:w="2355"/>
        <w:gridCol w:w="235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жди езиц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мен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ворим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пломи, сертификати, удостовер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6"/>
      </w:tblGrid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ИОНАЛЕН ОПИТ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455"/>
        <w:gridCol w:w="2655"/>
        <w:gridCol w:w="2355"/>
      </w:tblGrid>
      <w:tr>
        <w:trPr>
          <w:trHeight w:val="83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и, в които сте работи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заеманите длъж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и дейности и отговорности</w:t>
            </w:r>
          </w:p>
        </w:tc>
      </w:tr>
      <w:tr>
        <w:trPr>
          <w:trHeight w:val="27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СЛУЖБА В ДОБРОВОЛНИЯ РЕЗЕРВ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87"/>
        <w:gridCol w:w="2467"/>
        <w:gridCol w:w="3118"/>
      </w:tblGrid>
      <w:tr>
        <w:trPr>
          <w:trHeight w:val="283" w:hRule="atLeast"/>
        </w:trPr>
        <w:tc>
          <w:tcPr>
            <w:tcW w:w="907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ндидатът е преминал срочна служба в доброволния резерв по чл. 59, ал. 1 от Закона за резерва на въоръжените сили на Република България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Да </w:t>
            </w: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 xml:space="preserve"> Н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отбележете вярното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Удостоверение № ................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зд. 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на ...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т ...........................................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Ако кандидатът е отбелязал, че е преминал срочна служба в доброволния резерв по чл. 59, ал. 1 от Закона за резерва на въоръжените сили на Република България, информацията се проверява служебно от администрация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Декларирам, че съм запознат с пречките за назначаване, посочени в чл. 7, ал. 2 от ЗДСл и в други нормативни актове, и ми е предоставена длъжностна характеристика за конкурсната длъжнос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Декларирам, че съм съгласен предоставените от мен лични данни да се обработват и съхраняват във връзка с кандидатстването ми за работа в държавната администрация. </w:t>
            </w:r>
          </w:p>
          <w:p>
            <w:pPr>
              <w:pStyle w:val="Normal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ен съм личните ми данни като участник в процедурата по кандидатстване и подбор да съхраняват в сроковете, определени по реда на чл. 43 от Закона за Националния архивен фон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лагам следните документи: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4"/>
              <w:gridCol w:w="4558"/>
            </w:tblGrid>
            <w:tr>
              <w:trPr/>
              <w:tc>
                <w:tcPr>
                  <w:tcW w:w="451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дпис:..................</w:t>
                  </w:r>
                </w:p>
              </w:tc>
              <w:tc>
                <w:tcPr>
                  <w:tcW w:w="45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</w:t>
                  </w:r>
                  <w:r>
                    <w:rPr>
                      <w:lang w:eastAsia="en-US"/>
                    </w:rPr>
                    <w:t>Дата:...............................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 xml:space="preserve">Подаване чрез пълномощник (моля, отбележете)                                                         </w:t>
            </w:r>
            <w:r>
              <w:rPr>
                <w:shd w:fill="FEFEFE" w:val="clear"/>
                <w:lang w:val="en-US" w:eastAsia="en-US"/>
              </w:rPr>
              <w:drawing>
                <wp:inline distT="0" distB="0" distL="0" distR="0">
                  <wp:extent cx="146050" cy="146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46" r="-2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bookmarkStart w:id="0" w:name="bookmark15"/>
            <w:bookmarkStart w:id="1" w:name="bookmark14"/>
            <w:r>
              <w:rPr>
                <w:rFonts w:eastAsia="Tahoma"/>
                <w:bCs/>
                <w:lang w:bidi="bg-BG"/>
              </w:rPr>
              <w:t>ПЪЛНОМОЩНО</w:t>
            </w:r>
            <w:bookmarkEnd w:id="0"/>
            <w:bookmarkEnd w:id="1"/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r>
              <w:rPr>
                <w:rFonts w:eastAsia="Tahoma"/>
                <w:bCs/>
                <w:lang w:bidi="bg-BG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Упълномощавам ………………………………………………………………..……………..,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  <w:t>(трите имена)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8" w:leader="none"/>
                <w:tab w:val="left" w:pos="6514" w:leader="dot"/>
                <w:tab w:val="left" w:pos="6714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притежаващ/а ЛК №………….......………………,издадена от………...................…………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Да подаде от мое име настоящото заявление за участие в конкурс за длъжност: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bidi="bg-BG"/>
              </w:rPr>
              <w:t xml:space="preserve">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длъжността)</w:t>
            </w:r>
            <w:r>
              <w:rPr>
                <w:rFonts w:eastAsia="Verdana"/>
                <w:lang w:bidi="bg-BG"/>
              </w:rPr>
              <w:t xml:space="preserve">,    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звеното)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 xml:space="preserve">Дата: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bookmark17"/>
            <w:bookmarkStart w:id="3" w:name="bookmark16"/>
            <w:r>
              <w:rPr>
                <w:rFonts w:eastAsia="Verdana"/>
                <w:bCs/>
                <w:lang w:bidi="bg-BG"/>
              </w:rPr>
              <w:t>Упълномощител:</w:t>
            </w:r>
            <w:bookmarkEnd w:id="2"/>
            <w:bookmarkEnd w:id="3"/>
            <w:r>
              <w:rPr>
                <w:shd w:fill="FEFEFE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pPr>
            <w:r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EFEFE" w:val="clear"/>
              </w:rPr>
            </w:pPr>
            <w:r>
              <w:rPr>
                <w:shd w:fill="FEFEFE" w:val="clear"/>
              </w:rPr>
              <w:t>Упълномощен: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7:00Z</dcterms:created>
  <dc:creator>r.marinova</dc:creator>
  <dc:description/>
  <cp:keywords/>
  <dc:language>en-US</dc:language>
  <cp:lastModifiedBy>uchr</cp:lastModifiedBy>
  <dcterms:modified xsi:type="dcterms:W3CDTF">2024-05-30T11:05:00Z</dcterms:modified>
  <cp:revision>12</cp:revision>
  <dc:subject/>
  <dc:title/>
</cp:coreProperties>
</file>